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o2"/>
        <w:spacing w:before="160" w:after="240"/>
        <w:rPr>
          <w:bCs/>
          <w:color w:val="E36C0A"/>
          <w:spacing w:val="-6"/>
          <w:sz w:val="68"/>
          <w:szCs w:val="44"/>
        </w:rPr>
      </w:pPr>
      <w:r>
        <w:rPr>
          <w:rFonts w:eastAsia="Calibri"/>
          <w:bCs/>
          <w:spacing w:val="-6"/>
          <w:szCs w:val="44"/>
        </w:rPr>
        <w:t>Talleres de difusión de las Tecnologías de la Información y la Comunicación</w:t>
      </w:r>
    </w:p>
    <w:p>
      <w:pPr>
        <w:pStyle w:val="Ttulo1"/>
        <w:spacing w:lineRule="atLeast" w:line="240" w:before="0" w:after="160"/>
        <w:jc w:val="center"/>
        <w:rPr>
          <w:rFonts w:ascii="DIN Alternate Bold;Corbel" w:hAnsi="DIN Alternate Bold;Corbel" w:cs="DIN Alternate Bold;Corbel"/>
          <w:bCs/>
          <w:color w:val="E36C0A"/>
          <w:spacing w:val="-6"/>
          <w:sz w:val="68"/>
          <w:szCs w:val="68"/>
        </w:rPr>
      </w:pPr>
      <w:r>
        <w:rPr>
          <w:rFonts w:cs="DIN Alternate Bold;Corbel" w:ascii="DIN Alternate Bold;Corbel" w:hAnsi="DIN Alternate Bold;Corbel"/>
          <w:bCs/>
          <w:color w:val="E36C0A"/>
          <w:spacing w:val="-6"/>
          <w:sz w:val="62"/>
          <w:szCs w:val="62"/>
        </w:rPr>
        <w:t>“</w:t>
      </w:r>
      <w:r>
        <w:rPr>
          <w:rFonts w:cs="DIN Alternate Bold;Corbel" w:ascii="DIN Alternate Bold;Corbel" w:hAnsi="DIN Alternate Bold;Corbel"/>
          <w:bCs/>
          <w:color w:val="E36C0A"/>
          <w:spacing w:val="-6"/>
          <w:sz w:val="62"/>
          <w:szCs w:val="62"/>
        </w:rPr>
        <w:t>Herramientas de ayuda</w:t>
        <w:br/>
        <w:t xml:space="preserve"> para aprender idiomas”</w:t>
      </w:r>
    </w:p>
    <w:p>
      <w:pPr>
        <w:pStyle w:val="Normal"/>
        <w:spacing w:lineRule="auto" w:line="240"/>
        <w:rPr>
          <w:rFonts w:ascii="DIN Alternate Bold;Corbel" w:hAnsi="DIN Alternate Bold;Corbel" w:cs="DIN Alternate Bold;Corbel"/>
          <w:bCs/>
          <w:color w:val="E36C0A"/>
          <w:spacing w:val="-6"/>
          <w:sz w:val="68"/>
          <w:szCs w:val="68"/>
          <w:lang w:eastAsia="es-ES"/>
        </w:rPr>
      </w:pPr>
      <w:r>
        <w:rPr>
          <w:rFonts w:cs="DIN Alternate Bold;Corbel" w:ascii="DIN Alternate Bold;Corbel" w:hAnsi="DIN Alternate Bold;Corbel"/>
          <w:bCs/>
          <w:color w:val="E36C0A"/>
          <w:spacing w:val="-6"/>
          <w:sz w:val="68"/>
          <w:szCs w:val="68"/>
          <w:lang w:eastAsia="es-ES"/>
        </w:rPr>
      </w:r>
    </w:p>
    <w:tbl>
      <w:tblPr>
        <w:tblW w:w="9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7"/>
      </w:tblGrid>
      <w:tr>
        <w:trPr>
          <w:trHeight w:val="2947" w:hRule="atLeast"/>
        </w:trPr>
        <w:tc>
          <w:tcPr>
            <w:tcW w:w="38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drawing>
                <wp:inline distT="0" distB="0" distL="0" distR="0">
                  <wp:extent cx="2233295" cy="15494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170" w:hanging="0"/>
              <w:jc w:val="both"/>
              <w:rPr>
                <w:rFonts w:ascii="DIN Alternate Bold;Corbel" w:hAnsi="DIN Alternate Bold;Corbel" w:eastAsia="Times New Roman" w:cs="DIN Alternate;Arial"/>
                <w:b/>
                <w:b/>
                <w:bCs/>
                <w:color w:val="2E4656"/>
                <w:spacing w:val="-6"/>
                <w:sz w:val="44"/>
                <w:szCs w:val="44"/>
                <w:lang w:val="es-ES_tradnl"/>
              </w:rPr>
            </w:pPr>
            <w:r>
              <w:rPr>
                <w:rFonts w:eastAsia="Times New Roman" w:cs="DIN Alternate;Arial" w:ascii="DIN Alternate Bold;Corbel" w:hAnsi="DIN Alternate Bold;Corbel"/>
                <w:b/>
                <w:bCs/>
                <w:color w:val="2E4656"/>
                <w:spacing w:val="-6"/>
                <w:sz w:val="44"/>
                <w:szCs w:val="44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las posibilidades existentes para aprender idiomas mediante el uso de las tecnologías y de aplicaciones informáticas, como son los traductores y diccionarios online, la utilización de subtítulos en vídeos y el manejo de las aplicaciones para móviles (apps) específicas de aprendizaje para idiomas.  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9350</wp:posOffset>
            </wp:positionH>
            <wp:positionV relativeFrom="paragraph">
              <wp:posOffset>4066540</wp:posOffset>
            </wp:positionV>
            <wp:extent cx="7543800" cy="1840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4345</wp:posOffset>
                </wp:positionH>
                <wp:positionV relativeFrom="paragraph">
                  <wp:posOffset>9525</wp:posOffset>
                </wp:positionV>
                <wp:extent cx="2651760" cy="253238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6"/>
                                <w:szCs w:val="44"/>
                                <w:bCs/>
                                <w:rFonts w:ascii="DIN Alternate Bold;Corbel" w:hAnsi="DIN Alternate Bold;Corbe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Todas aquellas personas que quieran aprender idiomas y practicarlos de manera sencilla y amena a travé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de las tecnologías de la información, aplicaciones informáticas y apps específic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pacing w:val="-6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7.35pt;margin-top:0.75pt;width:208.75pt;height:1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6"/>
                          <w:szCs w:val="44"/>
                          <w:bCs/>
                          <w:rFonts w:ascii="DIN Alternate Bold;Corbel" w:hAnsi="DIN Alternate Bold;Corbe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Todas aquellas personas que quieran aprender idiomas y practicarlos de manera sencilla y amena a travé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de las tecnologías de la información, aplicaciones informáticas y apps específic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pacing w:val="-6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16510</wp:posOffset>
                </wp:positionV>
                <wp:extent cx="3086100" cy="253111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6"/>
                                <w:szCs w:val="44"/>
                                <w:bCs/>
                                <w:rFonts w:ascii="DIN Alternate Bold;Corbel" w:hAnsi="DIN Alternate Bold;Corbe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Traductores onli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Diccionarios onli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 de subtítulos en contenidos audiovisua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Instalación de aplicaciones informática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y apps para móviles en los sistemas Android o i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6120" w:hanging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.3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6"/>
                          <w:szCs w:val="44"/>
                          <w:bCs/>
                          <w:rFonts w:ascii="DIN Alternate Bold;Corbel" w:hAnsi="DIN Alternate Bold;Corbe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Traductores onlin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Diccionarios onlin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 de subtítulos en contenidos audiovisua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Instalación de aplicaciones informática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y apps para móviles en los sistemas Android o i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6120" w:hanging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715260</wp:posOffset>
                </wp:positionV>
                <wp:extent cx="5940425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PARA APRENDER IDIO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3.8pt;width:467.7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PARA APRENDER IDIOMA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4805</wp:posOffset>
                </wp:positionH>
                <wp:positionV relativeFrom="paragraph">
                  <wp:posOffset>3265805</wp:posOffset>
                </wp:positionV>
                <wp:extent cx="5976620" cy="1057275"/>
                <wp:effectExtent l="0" t="1270" r="635" b="0"/>
                <wp:wrapTight wrapText="bothSides">
                  <wp:wrapPolygon edited="0">
                    <wp:start x="636" y="-6"/>
                    <wp:lineTo x="637" y="-6"/>
                    <wp:lineTo x="525" y="-6"/>
                    <wp:lineTo x="415" y="160"/>
                    <wp:lineTo x="319" y="476"/>
                    <wp:lineTo x="222" y="792"/>
                    <wp:lineTo x="141" y="1247"/>
                    <wp:lineTo x="85" y="1795"/>
                    <wp:lineTo x="29" y="2342"/>
                    <wp:lineTo x="0" y="2963"/>
                    <wp:lineTo x="0" y="3596"/>
                    <wp:lineTo x="0" y="18000"/>
                    <wp:lineTo x="0" y="18004"/>
                    <wp:lineTo x="0" y="18637"/>
                    <wp:lineTo x="29" y="19258"/>
                    <wp:lineTo x="85" y="19805"/>
                    <wp:lineTo x="141" y="20353"/>
                    <wp:lineTo x="222" y="20808"/>
                    <wp:lineTo x="319" y="21124"/>
                    <wp:lineTo x="415" y="21440"/>
                    <wp:lineTo x="525" y="21606"/>
                    <wp:lineTo x="637" y="21606"/>
                    <wp:lineTo x="20964" y="21606"/>
                    <wp:lineTo x="20965" y="21606"/>
                    <wp:lineTo x="21077" y="21606"/>
                    <wp:lineTo x="21187" y="21440"/>
                    <wp:lineTo x="21284" y="21124"/>
                    <wp:lineTo x="21381" y="20808"/>
                    <wp:lineTo x="21461" y="20353"/>
                    <wp:lineTo x="21517" y="19805"/>
                    <wp:lineTo x="21573" y="19258"/>
                    <wp:lineTo x="21602" y="18637"/>
                    <wp:lineTo x="21602" y="18004"/>
                    <wp:lineTo x="21602" y="3587"/>
                    <wp:lineTo x="21602" y="3596"/>
                    <wp:lineTo x="21602" y="3596"/>
                    <wp:lineTo x="21602" y="2963"/>
                    <wp:lineTo x="21573" y="2342"/>
                    <wp:lineTo x="21517" y="1795"/>
                    <wp:lineTo x="21461" y="1247"/>
                    <wp:lineTo x="21381" y="792"/>
                    <wp:lineTo x="21284" y="476"/>
                    <wp:lineTo x="21187" y="160"/>
                    <wp:lineTo x="21077" y="-6"/>
                    <wp:lineTo x="20965" y="-6"/>
                    <wp:lineTo x="636" y="-6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6"/>
                                <w:szCs w:val="44"/>
                                <w:bCs/>
                                <w:rFonts w:ascii="DIN Alternate Bold;Corbel" w:hAnsi="DIN Alternate Bold;Corbel" w:eastAsia="Times New Roman" w:cs="DIN Alternate;Arial"/>
                                <w:color w:val="2E4656"/>
                                <w:lang w:val="es-ES_tradnl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TE26DC280t00;Cambria"/>
                                <w:color w:val="464848"/>
                                <w:lang w:val="es-ES" w:eastAsia="es-ES" w:bidi="ar-SA"/>
                              </w:rPr>
                              <w:t>Curso de 5 horas de dur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TE26DC280t00;Cambria"/>
                                <w:color w:val="464848"/>
                                <w:lang w:val="es-ES" w:eastAsia="es-ES" w:bidi="ar-SA"/>
                              </w:rPr>
                              <w:t>Repartido en 2 sesiones presenciales de 2,5 ho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7.15pt;margin-top:257.15pt;width:470.5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6"/>
                          <w:szCs w:val="44"/>
                          <w:bCs/>
                          <w:rFonts w:ascii="DIN Alternate Bold;Corbel" w:hAnsi="DIN Alternate Bold;Corbel" w:eastAsia="Times New Roman" w:cs="DIN Alternate;Arial"/>
                          <w:color w:val="2E4656"/>
                          <w:lang w:val="es-ES_tradnl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TE26DC280t00;Cambria"/>
                          <w:color w:val="464848"/>
                          <w:lang w:val="es-ES" w:eastAsia="es-ES" w:bidi="ar-SA"/>
                        </w:rPr>
                        <w:t>Curso de 5 horas de duració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TE26DC280t00;Cambria"/>
                          <w:color w:val="464848"/>
                          <w:lang w:val="es-ES" w:eastAsia="es-ES" w:bidi="ar-SA"/>
                        </w:rPr>
                        <w:t>Repartido en 2 sesiones presenciales de 2,5 hora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627755</wp:posOffset>
            </wp:positionH>
            <wp:positionV relativeFrom="margin">
              <wp:posOffset>8683625</wp:posOffset>
            </wp:positionV>
            <wp:extent cx="2413000" cy="68453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DIN Alternate Bold">
    <w:altName w:val="Corbel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9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3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uadrculavistosanfasis1Car">
    <w:name w:val="Cuadrícula vistosa - Énfasis 1 Car"/>
    <w:qFormat/>
    <w:rPr>
      <w:i/>
      <w:iCs/>
      <w:color w:val="000000"/>
    </w:rPr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Tablanormal4">
    <w:name w:val="Tabla normal 4"/>
    <w:qFormat/>
    <w:rPr>
      <w:b/>
      <w:bCs/>
      <w:i/>
      <w:iCs/>
      <w:color w:val="4F81BD"/>
    </w:rPr>
  </w:style>
  <w:style w:type="character" w:styleId="Tablanormal5">
    <w:name w:val="Tabla normal 5"/>
    <w:qFormat/>
    <w:rPr>
      <w:smallCaps/>
      <w:color w:val="C0504D"/>
      <w:u w:val="single"/>
    </w:rPr>
  </w:style>
  <w:style w:type="character" w:styleId="Cuadrculadetablaclara">
    <w:name w:val="Cuadrícula de tabla clar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1">
    <w:name w:val="Título_1 Ca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EncabezadoCar">
    <w:name w:val="Encabezado Ca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qFormat/>
    <w:rPr>
      <w:rFonts w:ascii="DIN Alternate;Arial" w:hAnsi="DIN Alternate;Arial" w:cs="Arial"/>
      <w:b/>
      <w:bCs/>
      <w:color w:val="000000"/>
      <w:spacing w:val="-19"/>
      <w:sz w:val="72"/>
      <w:szCs w:val="48"/>
      <w:vertAlign w:val="superscript"/>
      <w:lang w:val="es-ES" w:eastAsia="en-US" w:bidi="ar-SA"/>
    </w:rPr>
  </w:style>
  <w:style w:type="character" w:styleId="TextodegloboCar">
    <w:name w:val="Texto de globo Ca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PiedepginaCar">
    <w:name w:val="Pie de página Ca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Cuadrculamedia2Car">
    <w:name w:val="Cuadrícula media 2 Car"/>
    <w:basedOn w:val="Fuentedeprrafopredeter"/>
    <w:qFormat/>
    <w:rPr/>
  </w:style>
  <w:style w:type="character" w:styleId="PiedefotoCar">
    <w:name w:val="pie de foto Car"/>
    <w:qFormat/>
    <w:rPr>
      <w:rFonts w:eastAsia="Calibri" w:cs="Arial"/>
      <w:color w:val="6C8695"/>
      <w:szCs w:val="24"/>
      <w:vertAlign w:val="superscript"/>
      <w:lang w:val="es-ES_tradnl"/>
    </w:rPr>
  </w:style>
  <w:style w:type="character" w:styleId="ImagenECCar">
    <w:name w:val="Imagen_EC Ca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qFormat/>
    <w:rPr>
      <w:rFonts w:ascii="DIN Alternate Bold;Corbel" w:hAnsi="DIN Alternate Bold;Corbel" w:eastAsia="Times New Roman" w:cs="DIN Alternate;Arial"/>
      <w:b/>
      <w:color w:val="558493"/>
      <w:spacing w:val="-14"/>
      <w:sz w:val="44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Myriad Pro SemiExt;Japanese Gothic" w:hAnsi="Myriad Pro SemiExt;Japanese Gothic" w:cs="Myriad Pro SemiExt;Japanese Gothic"/>
    </w:rPr>
  </w:style>
  <w:style w:type="character" w:styleId="AsuntodelcomentarioCar">
    <w:name w:val="Asunto del comentario Car"/>
    <w:qFormat/>
    <w:rPr>
      <w:rFonts w:ascii="Myriad Pro SemiExt;Japanese Gothic" w:hAnsi="Myriad Pro SemiExt;Japanese Gothic" w:cs="Myriad Pro SemiExt;Japanese Gothic"/>
      <w:b/>
      <w:bCs/>
    </w:rPr>
  </w:style>
  <w:style w:type="character" w:styleId="Titulo3Car">
    <w:name w:val="Titulo_3 Car"/>
    <w:qFormat/>
    <w:rPr>
      <w:rFonts w:ascii="DIN Alternate Bold;Corbel" w:hAnsi="DIN Alternate Bold;Corbel" w:eastAsia="Times New Roman" w:cs="DIN Alternate;Arial"/>
      <w:b/>
      <w:color w:val="595959"/>
      <w:spacing w:val="-14"/>
      <w:sz w:val="44"/>
      <w:szCs w:val="36"/>
    </w:rPr>
  </w:style>
  <w:style w:type="character" w:styleId="Titulo4Car">
    <w:name w:val="Titulo_4 Car"/>
    <w:qFormat/>
    <w:rPr>
      <w:rFonts w:ascii="DIN Alternate Bold;Corbel" w:hAnsi="DIN Alternate Bold;Corbel" w:eastAsia="Times New Roman" w:cs="Calibri"/>
      <w:b/>
      <w:color w:val="595959"/>
      <w:spacing w:val="-14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TextoindependienteCar">
    <w:name w:val="Texto independiente Ca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uadrculamedia2">
    <w:name w:val="Cuadrícula media 2"/>
    <w:basedOn w:val="Normal"/>
    <w:qFormat/>
    <w:pPr>
      <w:spacing w:lineRule="auto" w:line="240" w:before="0" w:after="0"/>
    </w:pPr>
    <w:rPr/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Cuadrculavistosanfasis1">
    <w:name w:val="Cuadrícula vistosa - Énfasis 1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 Bold;Corbel" w:hAnsi="DIN Alternate Bold;Corbe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57:00Z</dcterms:created>
  <dc:creator>ITA</dc:creator>
  <dc:description/>
  <cp:keywords/>
  <dc:language>en-US</dc:language>
  <cp:lastModifiedBy>Administrador</cp:lastModifiedBy>
  <cp:lastPrinted>2017-10-16T17:58:00Z</cp:lastPrinted>
  <dcterms:modified xsi:type="dcterms:W3CDTF">2017-10-18T11:57:00Z</dcterms:modified>
  <cp:revision>3</cp:revision>
  <dc:subject/>
  <dc:title>Talleres de difusión de las Tecnologías de la Información y la Comunicación</dc:title>
</cp:coreProperties>
</file>